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8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 xml:space="preserve">VICO D’ELSA 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i Guidacci</w:t>
            </w:r>
            <w:r>
              <w:rPr/>
              <w:t xml:space="preserve">  __________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17</w:t>
            </w:r>
            <w:r>
              <w:rPr/>
              <w:t xml:space="preserve"> 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347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-1791335</wp:posOffset>
                      </wp:positionV>
                      <wp:extent cx="3343275" cy="1752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752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66565" cy="28460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139" t="22551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6565" cy="2846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138pt;mso-wrap-distance-left:9.05pt;mso-wrap-distance-right:9.05pt;mso-wrap-distance-top:0pt;mso-wrap-distance-bottom:0pt;margin-top:-141.0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6565" cy="28460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139" t="2255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6565" cy="284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420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20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9350" cy="16979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0" cy="1697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8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350" cy="16979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0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54" w:leader="none"/>
              </w:tabs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8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063365" cy="57734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3365" cy="5773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78580" cy="56807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78580" cy="5680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95pt;height:454.6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8580" cy="56807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8580" cy="568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4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5:12:00Z</cp:lastPrinted>
  <dcterms:modified xsi:type="dcterms:W3CDTF">2004-04-21T09:07:00Z</dcterms:modified>
  <cp:revision>64</cp:revision>
  <dc:subject/>
  <dc:title>COMUNE DI  </dc:title>
</cp:coreProperties>
</file>